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How we organise ourselve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enda Week 26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915479121"/>
            <w:bookmarkStart w:id="1" w:name="__Fieldmark__0_191547912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915479121"/>
            <w:bookmarkStart w:id="3" w:name="__Fieldmark__1_191547912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915479121"/>
            <w:bookmarkStart w:id="5" w:name="__Fieldmark__2_191547912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915479121"/>
            <w:bookmarkStart w:id="7" w:name="__Fieldmark__3_191547912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915479121"/>
            <w:bookmarkStart w:id="9" w:name="__Fieldmark__4_191547912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915479121"/>
            <w:bookmarkStart w:id="11" w:name="__Fieldmark__5_191547912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915479121"/>
            <w:bookmarkStart w:id="13" w:name="__Fieldmark__6_191547912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915479121"/>
            <w:bookmarkStart w:id="15" w:name="__Fieldmark__7_191547912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915479121"/>
            <w:bookmarkStart w:id="17" w:name="__Fieldmark__8_191547912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915479121"/>
            <w:bookmarkStart w:id="19" w:name="__Fieldmark__9_191547912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915479121"/>
            <w:bookmarkStart w:id="21" w:name="__Fieldmark__10_191547912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915479121"/>
            <w:bookmarkStart w:id="23" w:name="__Fieldmark__11_191547912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ormative x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915479121"/>
            <w:bookmarkStart w:id="25" w:name="__Fieldmark__12_191547912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915479121"/>
            <w:bookmarkStart w:id="27" w:name="__Fieldmark__13_191547912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915479121"/>
            <w:bookmarkStart w:id="29" w:name="__Fieldmark__14_191547912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915479121"/>
            <w:bookmarkStart w:id="31" w:name="__Fieldmark__15_191547912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915479121"/>
            <w:bookmarkStart w:id="34" w:name="__Fieldmark__16_191547912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915479121"/>
            <w:bookmarkStart w:id="36" w:name="__Fieldmark__17_191547912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915479121"/>
            <w:bookmarkStart w:id="38" w:name="__Fieldmark__18_191547912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915479121"/>
            <w:bookmarkStart w:id="40" w:name="__Fieldmark__19_191547912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915479121"/>
            <w:bookmarkStart w:id="42" w:name="__Fieldmark__20_191547912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915479121"/>
            <w:bookmarkStart w:id="44" w:name="__Fieldmark__21_191547912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915479121"/>
            <w:bookmarkStart w:id="46" w:name="__Fieldmark__22_191547912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915479121"/>
            <w:bookmarkStart w:id="48" w:name="__Fieldmark__23_191547912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915479121"/>
            <w:bookmarkStart w:id="50" w:name="__Fieldmark__24_191547912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915479121"/>
            <w:bookmarkStart w:id="52" w:name="__Fieldmark__25_191547912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915479121"/>
            <w:bookmarkStart w:id="54" w:name="__Fieldmark__27_191547912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915479121"/>
            <w:bookmarkStart w:id="56" w:name="__Fieldmark__28_191547912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915479121"/>
            <w:bookmarkStart w:id="58" w:name="__Fieldmark__29_191547912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915479121"/>
            <w:bookmarkStart w:id="60" w:name="__Fieldmark__30_191547912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915479121"/>
            <w:bookmarkStart w:id="62" w:name="__Fieldmark__31_191547912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Recognizes some beginning sounds in one syllable words from poems, rhymes and song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Gives examples of words with the beginning sound requested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-R</w:t>
            </w:r>
            <w:r>
              <w:rPr>
                <w:color w:val="000000"/>
                <w:sz w:val="20"/>
                <w:szCs w:val="20"/>
                <w:lang w:val="en-US"/>
              </w:rPr>
              <w:t>recognizes high frequency words in sentences, in poems, rhymes and song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sz w:val="20"/>
                <w:szCs w:val="20"/>
                <w:lang w:val="en-GB"/>
              </w:rPr>
              <w:t>-Reads and understands high-frequency word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/writ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-H.F.W. and the word wall, sound booklet, differentiation books, tape recorder and headphones, story book with CD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 w:eastAsia="es-CO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s-CO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915479121"/>
            <w:bookmarkStart w:id="64" w:name="__Fieldmark__33_191547912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915479121"/>
            <w:bookmarkStart w:id="66" w:name="__Fieldmark__34_191547912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915479121"/>
            <w:bookmarkStart w:id="68" w:name="__Fieldmark__35_191547912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915479121"/>
            <w:bookmarkStart w:id="70" w:name="__Fieldmark__36_191547912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915479121"/>
            <w:bookmarkStart w:id="72" w:name="__Fieldmark__37_191547912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915479121"/>
            <w:bookmarkStart w:id="74" w:name="__Fieldmark__38_191547912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915479121"/>
            <w:bookmarkStart w:id="76" w:name="__Fieldmark__39_191547912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915479121"/>
            <w:bookmarkStart w:id="78" w:name="__Fieldmark__40_191547912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915479121"/>
            <w:bookmarkStart w:id="80" w:name="__Fieldmark__41_191547912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915479121"/>
            <w:bookmarkStart w:id="82" w:name="__Fieldmark__42_191547912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915479121"/>
            <w:bookmarkStart w:id="84" w:name="__Fieldmark__43_191547912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915479121"/>
            <w:bookmarkStart w:id="86" w:name="__Fieldmark__44_191547912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6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rch 10 to the 14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9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29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Explain the agenda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Beginning sounds booklet (All the beginning sounds: for example: B, D, P, T,M, N,S, R, L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nd the H.F.W.  (Word Wall)(Teacher)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Differentiation books 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istening to a story with headphones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omputer (Star fall- the different sounds that they had worked for example: B, D, P, T,M, N,S, R, L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Beginning sound (review all the sounds worked) (Teacher)</w:t>
            </w:r>
          </w:p>
          <w:p>
            <w:pPr>
              <w:pStyle w:val="NoSpacing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889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t the end make sure to make the reflection pause having in mind the following questions: how was it? Did you like the stations? Was there any station you didn’t like? Explain why. What difficulties did you have? How did you solve them?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6:58:00Z</dcterms:created>
  <dc:creator>Ana Maria</dc:creator>
  <dc:description/>
  <cp:keywords/>
  <dc:language>en-US</dc:language>
  <cp:lastModifiedBy>Claudia Madriñan</cp:lastModifiedBy>
  <cp:lastPrinted>2009-01-26T08:55:00Z</cp:lastPrinted>
  <dcterms:modified xsi:type="dcterms:W3CDTF">2014-03-06T16:59:00Z</dcterms:modified>
  <cp:revision>4</cp:revision>
  <dc:subject/>
  <dc:title/>
</cp:coreProperties>
</file>